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7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807"/>
      </w:tblGrid>
      <w:tr>
        <w:trPr>
          <w:tblHeader w:val="true"/>
          <w:cantSplit w:val="true"/>
        </w:trPr>
        <w:tc>
          <w:tcPr>
            <w:tcW w:w="1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204.01.02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dimenti di nomina guardia zoofil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Verifica della documentazione inviato dal Presidente delle Associazioni protezionistiche iscritte all'Albo regionale . Predisposizione decreto dirigenzi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g04.uod02@pec.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co.esposito@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quadro n.281/1991 Legge regionale 16/2001 art.1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regionale n.16/2001 art.1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OS 02 Prevenzione e Sanità Pubblica Veterinaria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tt. Marco Esposi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g04.uod02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Responsabile procedimento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il procedimento non può concludersi con il silenzio assenso dell'amministrazi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Www.regione.campania.it/imprese/it/regione/regione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in un clic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imprese/it/regione/regio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22:00Z</dcterms:created>
  <dc:creator>Federica Pasquino</dc:creator>
  <dc:description/>
  <cp:keywords/>
  <dc:language>en-US</dc:language>
  <cp:lastModifiedBy>VINCENZO BARRA</cp:lastModifiedBy>
  <cp:lastPrinted>2018-07-05T09:00:00Z</cp:lastPrinted>
  <dcterms:modified xsi:type="dcterms:W3CDTF">2025-10-30T07:49:00Z</dcterms:modified>
  <cp:revision>3</cp:revision>
  <dc:subject/>
  <dc:title>NOME E CODICE STRUTTURA</dc:title>
</cp:coreProperties>
</file>